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left"/>
        <w:rPr>
          <w:sz w:val="20"/>
          <w:szCs w:val="20"/>
        </w:rPr>
      </w:pPr>
      <w:r>
        <w:rPr/>
        <w:t xml:space="preserve">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/>
        <w:t xml:space="preserve">                                        </w:t>
      </w:r>
      <w:r>
        <w:rPr/>
        <w:t xml:space="preserve">ПОСТАНО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05.05.2014                                                                № 132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муниципальной программы «Обеспечение первичных мер пожарной  безопасности в Курчанском сельском поселении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4 год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декабря 1994 года № 69-ФЗ «О пожарной безопасности», законом Краснодарского края от 31 марта 2000 года № 250-КЗ «О пожарной безопасности в Краснодарском крае», постановлением администрации Курчанского сельского поселения Темрюкского района от 03 февраля 2014 года № 27 «Об утверждении порядка разработки 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Обеспечение первичных мер пожарной безопасности в Курчанском сельском поселении Темрюкского района» 2014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Курчанского сельского поселения Темрюкского района   Е.А.Кулин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администрации Курчанского сельского поселения Темрюкского района от 15 октября 2013 года № 367 «Об утверждении муниципальной целевой программы  «Обеспечение первичных мер пожарной безопасности в Курчанском сельском поселении Темрюкского района» на 2014 год» считать утратившим силу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остановление вступает в силу со дня его подписания.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ий район                                                                                В.П. Гриш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40:00Z</dcterms:created>
  <dc:creator>Admin</dc:creator>
  <dc:description/>
  <cp:keywords/>
  <dc:language>en-US</dc:language>
  <cp:lastModifiedBy>Admin</cp:lastModifiedBy>
  <cp:lastPrinted>2014-05-05T16:08:00Z</cp:lastPrinted>
  <dcterms:modified xsi:type="dcterms:W3CDTF">2014-07-02T13:19:00Z</dcterms:modified>
  <cp:revision>9</cp:revision>
  <dc:subject/>
  <dc:title>                                                                                 </dc:title>
</cp:coreProperties>
</file>